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sz w:val="18"/>
          <w:szCs w:val="18"/>
        </w:rPr>
        <w:t xml:space="preserve">Wózki zabiegowe </w:t>
      </w:r>
      <w:r>
        <w:rPr>
          <w:rFonts w:cs="Arial" w:ascii="Arial" w:hAnsi="Arial"/>
          <w:b/>
          <w:bCs/>
          <w:sz w:val="18"/>
          <w:szCs w:val="18"/>
        </w:rPr>
        <w:t xml:space="preserve"> – szt. 1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08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68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nie starszy niż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ózek zabiegowy medyczny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a wózka stalowa, malowana farbą proszkową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 roboczy z tworzywa ABS z uniesionymi brzegami  z trzech stron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um trzy wysuwane na prowadnicach szuflady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wyt do przetaczania wózk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ciany kosz na akcesoria medyczn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 na odpad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tery koła jezdne, w tym dwa z blokadą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 kołami krążki odboj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wózka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zerokość 600-650 mm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łębokość 520-550 mm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sokość 1000 mm (do blat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ostawa w cenie urządze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kwalifikowany podpis elektroniczny</w:t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10:17:00Z</dcterms:modified>
  <cp:revision>11</cp:revision>
  <dc:subject/>
  <dc:title>    ZESTAWIENIE  PARAMETRÓW  TECHNICZNYCH                      </dc:title>
</cp:coreProperties>
</file>